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0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50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MORIAL DESCRITIVO - LOTE 02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stilo1"/>
        <w:rPr/>
      </w:pPr>
      <w:r>
        <w:rPr>
          <w:b/>
        </w:rPr>
        <w:t>Serão executadas obras de pavimentação asfáltica com execução, de meio fio e sarjeta nas ruas:</w:t>
      </w:r>
    </w:p>
    <w:p>
      <w:pPr>
        <w:pStyle w:val="Estilo1"/>
        <w:rPr/>
      </w:pPr>
      <w:r>
        <w:rPr/>
        <w:tab/>
        <w:t>-Avenida Manoel Antônio de Abreu ; Rua Geraldo Francis Mangerotti ;Rua Sacadura Cabral  ;Rua José Cunha  ;Rua Josefina Gonçalves da Silva ; Rua Bahia</w:t>
      </w:r>
    </w:p>
    <w:p>
      <w:pPr>
        <w:pStyle w:val="Estilo1"/>
        <w:rPr/>
      </w:pPr>
      <w:r>
        <w:rPr/>
        <w:tab/>
        <w:t>As fontes utilizadas para a criação deste memorial foram os Cadernos de Encargos da SUDECAP, SETOP, de onde serão retiradas todas as especificações de materiais e metodologias construtivas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- Serviços Preliminares</w:t>
      </w:r>
    </w:p>
    <w:p>
      <w:pPr>
        <w:pStyle w:val="Estilo1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Estilo1"/>
        <w:rPr/>
      </w:pPr>
      <w:r>
        <w:rPr/>
        <w:tab/>
        <w:t>A locação do canteiro deverá ser feita de modo a permitir as facilidades de operação durante a execução da obra. Se a importância desta exigir, a juízo da CONTRATANTE. Deverá ser obedecida as prescrições das normas NR-18 – Condições e meio ambiente de trabalho na indústria da construção – 18.4 – Áreas de vivência e NBR 12284 – Áreas de vivência dos canteiros de obras. Cuidados especiais deverão ser adotados no caso de armazenamento dos materiais a serem utilizados na execução da obra. No caso de materiais perecíveis, tais como: cimento, aditivos, resinas, etc., deverão ser tomadas medidas especiais para a correta proteção, evitando-se infiltrações de água e outros líquidos nos depósitos destes materiais. A CONTRATANTE dedicará especial atenção aos detalhes de armazenamento e utilização desses materiais, de maneira a garantir a sua correta aplicação nas peças a que se destinam.</w:t>
      </w:r>
    </w:p>
    <w:p>
      <w:pPr>
        <w:pStyle w:val="Estilo1"/>
        <w:rPr/>
      </w:pPr>
      <w:r>
        <w:rPr/>
        <w:tab/>
        <w:t>Após a conclusão da obra, de acordo com as determinações da CONTRATANTE, o canteiro de serviços deverá ser totalmente retirado, procedendo-se à desmontagem de suas instalações, executando-se demolições necessárias, reaterros, regularizações diversas do terreno, eliminação de todas as interferências, removendo-se todo entulho e materiais inservíveis. Cuidados especiais deverão ser tomados para que não permaneçam remanescentes do canteiro.</w:t>
      </w:r>
    </w:p>
    <w:p>
      <w:pPr>
        <w:pStyle w:val="Estilo1"/>
        <w:rPr/>
      </w:pPr>
      <w:r>
        <w:rPr/>
        <w:tab/>
        <w:t>A Contratada deverá fornecer Uniforme, com a identificação da Empresa, a todos os funcionários prestadores dos serviços, no modelo da PMLS.</w:t>
      </w:r>
    </w:p>
    <w:p>
      <w:pPr>
        <w:pStyle w:val="Estilo1"/>
        <w:rPr/>
      </w:pPr>
      <w:r>
        <w:rPr/>
        <w:tab/>
        <w:t>A placa de obra devera ser de chapa metálica nas dimensões de 300cm X 150cm e serão afixadas com peças de madeira 8x12cm de modo a suportar os esforços de vento e o peso próprio da placa.</w:t>
      </w:r>
    </w:p>
    <w:p>
      <w:pPr>
        <w:pStyle w:val="Estilo1"/>
        <w:rPr/>
      </w:pPr>
      <w:r>
        <w:rPr/>
      </w:r>
    </w:p>
    <w:p>
      <w:pPr>
        <w:pStyle w:val="Estilo1"/>
        <w:rPr/>
      </w:pPr>
      <w:r>
        <w:rPr>
          <w:b/>
          <w:bCs/>
        </w:rPr>
        <w:t>2- Pavimentação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scavação, carga e transporte de material </w:t>
      </w:r>
    </w:p>
    <w:p>
      <w:pPr>
        <w:pStyle w:val="Estilo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Estilo1"/>
        <w:rPr/>
      </w:pPr>
      <w:r>
        <w:rPr/>
        <w:t>Toda a vegetação e material orgânico, porventura existentes no leito da via, serão removidos previamente. A escavação, carga e transporte de material qualquer natureza com distância média de transporte igual a 10 Km será feita em cortes ou aterros médios de 30cm, Para atingir o greide de projeto devera ter empréstimo de material de 1° categoria com distância média de transporte de 10 km visando substituir o solo sem capacidade de suporte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1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ularização e Compactação do Subleito</w:t>
      </w:r>
    </w:p>
    <w:p>
      <w:pPr>
        <w:pStyle w:val="Estilo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Estilo1"/>
        <w:rPr/>
      </w:pPr>
      <w:r>
        <w:rPr/>
        <w:t>O subleito deverá ser escarificado, regularizado e compactado nas condições ótimas da energia de referência do Proctor normal, de acordo com a especificação do DNER – ES 299/97.</w:t>
      </w:r>
    </w:p>
    <w:p>
      <w:pPr>
        <w:pStyle w:val="Estilo1"/>
        <w:rPr/>
      </w:pPr>
      <w:r>
        <w:rPr/>
        <w:t xml:space="preserve">O material do subleito deverá apresentar um ISC mínimo de 8%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ase Estabilizada </w:t>
      </w:r>
    </w:p>
    <w:p>
      <w:pPr>
        <w:pStyle w:val="Estilo1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Estilo1"/>
        <w:rPr/>
      </w:pPr>
      <w:r>
        <w:rPr/>
        <w:t xml:space="preserve">A camada de base deverá ser de solo estabilizado com mistura de 33% de bica corrida com 15cm de espessura, e ser compactada nas condições ótimas da energia de referência do Proctor Intermediário, de acordo com as especificação do DNER </w:t>
      </w:r>
    </w:p>
    <w:p>
      <w:pPr>
        <w:pStyle w:val="Estilo1"/>
        <w:rPr/>
      </w:pPr>
      <w:r>
        <w:rPr/>
        <w:t>A distancia media de transporte do material para a base é de 20 k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rimação</w:t>
      </w:r>
    </w:p>
    <w:p>
      <w:pPr>
        <w:pStyle w:val="Estilo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stilo1"/>
        <w:rPr/>
      </w:pPr>
      <w:r>
        <w:rPr/>
        <w:t>,A imprimação da camada de base deverá ser executada utilizando CM-30, cuja taxa de aplicação deverá ser definida no canteiro de obras, devendo situar em torno de 1,2 l/m2, de acordo com a especificação do DNER – ES 306/97.</w:t>
      </w:r>
    </w:p>
    <w:p>
      <w:pPr>
        <w:pStyle w:val="Estilo1"/>
        <w:rPr/>
      </w:pPr>
      <w:r>
        <w:rPr/>
        <w:t>A distancia media de transporte do material betuminoso ate a usina é de 60 k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ntura de Ligação</w:t>
      </w:r>
    </w:p>
    <w:p>
      <w:pPr>
        <w:pStyle w:val="Estilo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stilo1"/>
        <w:rPr/>
      </w:pPr>
      <w:r>
        <w:rPr/>
        <w:tab/>
        <w:t>A pintura de ligação deverá ser executada utilizando emulsão asfáltica RR-2C, cuja taxa de aplicação deverá ser definida no canteiro de obras, devendo situar em torno de 0,5 l/m2, de acordo com a especificação do DNER – ES 307/97. A distancia media de transporte do material betuminoso ate a usina é de 60 k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reto Betuminoso</w:t>
      </w:r>
    </w:p>
    <w:p>
      <w:pPr>
        <w:pStyle w:val="Estilo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stilo1"/>
        <w:rPr/>
      </w:pPr>
      <w:r>
        <w:rPr/>
        <w:tab/>
        <w:t>O revestimento flexível deverá ser o Concreto Betuminoso Usinado a Quente - CBUQ – Faixa “C”. O ligante betuminoso deverá ser o CAP-20, de acordo com a especificação do DNER – ES 313/97. A temperatura de aplicação do CBQU devem estar na faixa entre 107°C a 177°C. A distancia media de transporte do material betuminoso CAP-20 ate a usina é de 60 km. A distancia media de transporte dos agregados ate a usina é de 10 km.</w:t>
      </w:r>
    </w:p>
    <w:p>
      <w:pPr>
        <w:pStyle w:val="Estilo1"/>
        <w:rPr/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- Obras Complementar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rjeta</w:t>
      </w:r>
    </w:p>
    <w:p>
      <w:pPr>
        <w:pStyle w:val="Estilo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Estilo1"/>
        <w:rPr/>
      </w:pPr>
      <w:r>
        <w:rPr/>
        <w:tab/>
        <w:t xml:space="preserve">A drenagem superficial será feita em toda extensão da rua inclusive nos trechos já pavimentados, deve ser suficientemente adequada para escoar a água de forma rápida para fora da plataforma, não permitindo o acúmulo de água e conseqüentemente, a infiltração para o interior da estrutura do pavimento. </w:t>
      </w:r>
    </w:p>
    <w:p>
      <w:pPr>
        <w:pStyle w:val="Estilo1"/>
        <w:rPr/>
      </w:pPr>
      <w:r>
        <w:rPr/>
        <w:tab/>
        <w:t>Nas</w:t>
      </w:r>
      <w:r>
        <w:rPr>
          <w:rStyle w:val="Appleconvertedspace"/>
          <w:color w:val="000000"/>
          <w:shd w:fill="FFFFFF" w:val="clear"/>
        </w:rPr>
        <w:t> </w:t>
      </w:r>
      <w:r>
        <w:rPr/>
        <w:t>ruas Geraldo Mangerotti, Sacadura Cabral e Josefina Gonçalves a melhor opção para o escoamento é mesmo a sarjeta de um só lado, devido à topografia do local que permite o escoamento seja direcionado para as ruas transversais à jusante. </w:t>
      </w:r>
    </w:p>
    <w:p>
      <w:pPr>
        <w:pStyle w:val="Estilo1"/>
        <w:rPr/>
      </w:pPr>
      <w:r>
        <w:rPr/>
        <w:tab/>
        <w:t>A espessura da sarjeta é de 5 cm e largura de 50cm. O concreto deve ter resistência fck mínima de 18 Mpa utilizando cimento de alta resistência inicial, atendendo à NBR - 5732</w:t>
      </w:r>
      <w:r>
        <w:rPr>
          <w:rFonts w:eastAsia="Symbol" w:cs="Symbol" w:ascii="Symbol" w:hAnsi="Symbol"/>
        </w:rPr>
        <w:t></w:t>
      </w:r>
      <w:r>
        <w:rPr/>
        <w:t xml:space="preserve">80. A cava de fundação deverá ser regularizada e apiloada manualmente, o corte do bordo da capa asfaltica deve estar corretamente perpendicular à estrutura do pavimento. O concreto lançado deve ser adensado e deve-se evitar manchas de cimento sobre pavimento asfaltico.  Observar as tolerâncias mínimas de largura em +- 1 cm e espessura em +- 0,5 cm a cada segmento de 25m. Observar a declividade correta do escoamento pluvial (3%), a fim de evitar empoçamentos.  Deve se colocar chapas de ferro ou madeira reforçada sobre os trechos de entrada de garagens, durante o período de execução. Inserir juntas secas para dilatação das peças, com espaçamento de 5 metros, antes do endurecimento do concreto, utilizando ferramenta cortante como indução do processo, sem seccionar totalmente a estrutur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io Fio</w:t>
      </w:r>
    </w:p>
    <w:p>
      <w:pPr>
        <w:pStyle w:val="Estilo1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Estilo1"/>
        <w:rPr/>
      </w:pPr>
      <w:r>
        <w:rPr/>
        <w:t xml:space="preserve">As peças pré-moldadas de concreto serão do Tipo A (12 x16,7x35) e produzidas com usos de formas metálicas, de modo e apresentarem bom acabamento. Em qualquer situação o meio-fio deverá ser escorado por solo compactado. </w:t>
      </w:r>
    </w:p>
    <w:p>
      <w:pPr>
        <w:pStyle w:val="Estilo1"/>
        <w:rPr/>
      </w:pPr>
      <w:r>
        <w:rPr/>
        <w:tab/>
        <w:t>Apiloar o fundo da cava de assentamento. As faces externas do meio-fio (topo e espelho) devem estar isentas de pequenas cavidades e bolhas. Observar alinhamento transversal e longitudinal da execução, concordando possíveis mudanças de direção na locação, em curvatura, evitando-se quinas e saliências. Empregar areia fina, na argamassa para rejuntamento do meio-fio assentado.</w:t>
      </w:r>
    </w:p>
    <w:p>
      <w:pPr>
        <w:pStyle w:val="Estilo1"/>
        <w:rPr/>
      </w:pPr>
      <w:r>
        <w:rPr/>
        <w:tab/>
        <w:t>Nas entradas de garagem e nos pontos para rampa para deficientes indicados no projeto os meios-fios deverão ser rebaixados.</w:t>
      </w:r>
    </w:p>
    <w:p>
      <w:pPr>
        <w:pStyle w:val="Estilo1"/>
        <w:rPr/>
      </w:pPr>
      <w:r>
        <w:rPr>
          <w:rFonts w:eastAsia="Arial"/>
          <w:b/>
        </w:rPr>
        <w:t xml:space="preserve"> </w:t>
      </w:r>
      <w:r>
        <w:rPr>
          <w:b/>
        </w:rPr>
        <w:tab/>
      </w:r>
      <w:r>
        <w:rPr/>
        <w:t xml:space="preserve">Os serviços devem ser realizados de acordo com este memorial, a planilha e projeto aprovado deve respeitar as Normas Técnicas Pertinentes e a fiscalização da prefeitura Municipal de Lagoa San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iel S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toria de Obr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scelino Rodrigues Marian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genheiro Civil - CREA-MG 103.235</w:t>
      </w:r>
      <w:r>
        <w:rPr>
          <w:rFonts w:cs="Arial" w:ascii="Arial" w:hAnsi="Arial"/>
          <w:b/>
          <w:sz w:val="24"/>
          <w:szCs w:val="24"/>
        </w:rPr>
        <w:t>/D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041" w:footer="1304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27430</wp:posOffset>
              </wp:positionH>
              <wp:positionV relativeFrom="paragraph">
                <wp:posOffset>-623570</wp:posOffset>
              </wp:positionV>
              <wp:extent cx="7510780" cy="279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10680" cy="28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0.9pt,-49.1pt" to="510.45pt,-46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915035</wp:posOffset>
          </wp:positionH>
          <wp:positionV relativeFrom="paragraph">
            <wp:posOffset>-128270</wp:posOffset>
          </wp:positionV>
          <wp:extent cx="1371600" cy="10420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42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00"/>
        <w:sz w:val="28"/>
      </w:rPr>
      <w:t xml:space="preserve">                </w:t>
    </w:r>
    <w:r>
      <w:rPr>
        <w:b/>
        <w:color w:val="000000"/>
        <w:sz w:val="28"/>
      </w:rPr>
      <w:t>PREFEITURA MUNICIPAL DE LAGOA SANTA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15875</wp:posOffset>
              </wp:positionV>
              <wp:extent cx="895350" cy="7524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752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59.25pt;mso-wrap-distance-left:7.05pt;mso-wrap-distance-right:7.05pt;mso-wrap-distance-top:0pt;mso-wrap-distance-bottom:0pt;margin-top:-1.25pt;mso-position-vertical-relative:text;margin-left:6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color w:val="000000"/>
        <w:sz w:val="28"/>
      </w:rPr>
    </w:pPr>
    <w:r>
      <w:rPr>
        <w:b/>
        <w:color w:val="000000"/>
        <w:sz w:val="24"/>
      </w:rPr>
      <w:t>SECRETARIA MUNICIPAL DE DESENVOLVIMENTO URBANO</w:t>
    </w:r>
  </w:p>
  <w:p>
    <w:pPr>
      <w:pStyle w:val="Header"/>
      <w:jc w:val="center"/>
      <w:rPr>
        <w:b/>
        <w:b/>
      </w:rPr>
    </w:pPr>
    <w:r>
      <w:rPr>
        <w:b/>
      </w:rPr>
      <w:t>DIRETORIA D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92" w:firstLine="348"/>
      <w:jc w:val="both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1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1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10"/>
    </w:rPr>
  </w:style>
  <w:style w:type="character" w:styleId="WW8Num11z0">
    <w:name w:val="WW8Num11z0"/>
    <w:qFormat/>
    <w:rPr>
      <w:rFonts w:ascii="Symbol" w:hAnsi="Symbol" w:cs="Symbol"/>
      <w:color w:val="auto"/>
      <w:sz w:val="10"/>
    </w:rPr>
  </w:style>
  <w:style w:type="character" w:styleId="WW8Num12z0">
    <w:name w:val="WW8Num12z0"/>
    <w:qFormat/>
    <w:rPr>
      <w:rFonts w:ascii="Symbol" w:hAnsi="Symbol" w:cs="Symbol"/>
      <w:color w:val="auto"/>
      <w:sz w:val="1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NormalArial">
    <w:name w:val="Normal + Arial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11:00Z</dcterms:created>
  <dc:creator>Prefeitura Mun.  Lagoa Santa</dc:creator>
  <dc:description/>
  <cp:keywords/>
  <dc:language>en-US</dc:language>
  <cp:lastModifiedBy>juscelinomariano</cp:lastModifiedBy>
  <cp:lastPrinted>2016-03-16T09:21:00Z</cp:lastPrinted>
  <dcterms:modified xsi:type="dcterms:W3CDTF">2016-06-06T13:35:00Z</dcterms:modified>
  <cp:revision>15</cp:revision>
  <dc:subject/>
  <dc:title>Oficio nº</dc:title>
</cp:coreProperties>
</file>